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7 (44).</w:t>
      </w:r>
      <w:r>
        <w:rPr/>
        <w:tab/>
        <w:t>BUDYNKI  ODDANE  DO  UŻYTKOWANIA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BUILDINGS  COMPLETED  IN  2016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ynki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US"/>
              </w:rPr>
              <w:t>Buildings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Kubatur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b</w:t>
            </w:r>
            <w:r>
              <w:rPr/>
              <w:t xml:space="preserve"> w m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    </w:t>
            </w:r>
            <w:r>
              <w:rPr>
                <w:i/>
                <w:lang w:val="en-US"/>
              </w:rPr>
              <w:t>Cubic volum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b</w:t>
            </w:r>
            <w:r>
              <w:rPr>
                <w:i/>
              </w:rPr>
              <w:t xml:space="preserve"> in m</w:t>
            </w:r>
            <w:r>
              <w:rPr>
                <w:i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indywidu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private building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private building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residential building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021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885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0334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8288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09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53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483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10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ciecha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4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99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7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ła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5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20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5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ło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7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2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ułt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9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7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żur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4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07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98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64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113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659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a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9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6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ostrołę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6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65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6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ost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4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4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rzasny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6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8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wy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17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65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Ostrołęk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9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3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44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61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54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032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białobrze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3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kozien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6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2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lip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6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9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rzys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7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radom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6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2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6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26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szydłowi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8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6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zwole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1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Radom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3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8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7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3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330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299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789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648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.st. Warszaw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30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99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89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48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udynków nowo wybudowanych i rozbudowanych (tylko w części dotyczącej rozbudowy)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ewly built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f newly built and expanded buildings (only concerning the expanded portion)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7 (44).</w:t>
      </w:r>
      <w:r>
        <w:rPr/>
        <w:tab/>
        <w:t xml:space="preserve">BUDYNKI  ODDANE  DO  UŻYTKOWANIA  W  2016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BUILDINGS  COMPLETED  IN  2016  </w:t>
      </w:r>
      <w:r>
        <w:rPr/>
        <w:t>(cont.)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ynki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US"/>
              </w:rPr>
              <w:t>Buildings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Kubatur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w m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Cubic volum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b</w:t>
            </w:r>
            <w:r>
              <w:rPr>
                <w:i/>
                <w:lang w:val="en-US"/>
              </w:rPr>
              <w:t xml:space="preserve"> in m</w:t>
            </w:r>
            <w:r>
              <w:rPr>
                <w:i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private building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indywidu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private building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67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13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726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956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Cs w:val="14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7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8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5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01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legio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8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6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64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25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2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0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27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90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nowodwor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5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9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71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7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otw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3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1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22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67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woł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9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6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88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13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24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97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32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611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grodzi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4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0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1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38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6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92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51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piaseczy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58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3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25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71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pru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73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7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89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56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6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5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0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39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2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90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10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5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46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1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60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4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73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23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gostyn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8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9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pł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4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0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72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15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sierp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51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1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0" w:after="0"/>
              <w:rPr/>
            </w:pPr>
            <w:r>
              <w:rPr/>
              <w:t>Płock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0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1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7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85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60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677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46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łos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5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66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0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siedl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7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2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8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sokoł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9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0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0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węg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4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4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8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Siedlce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7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6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87</w:t>
            </w:r>
          </w:p>
        </w:tc>
      </w:tr>
    </w:tbl>
    <w:p>
      <w:pPr>
        <w:pStyle w:val="Tyttabpol"/>
        <w:spacing w:before="0" w:after="0"/>
        <w:ind w:left="0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udynków nowo wybudowanych i rozbudowanych (tylko w części dotyczącej rozbudowy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ewly built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f newly built and expanded buildings (only concerning the expanded portion)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ułkowska Dorota</cp:lastModifiedBy>
  <cp:lastPrinted>2015-06-16T10:39:00Z</cp:lastPrinted>
  <dcterms:modified xsi:type="dcterms:W3CDTF">2017-12-12T08:22:00Z</dcterms:modified>
  <cp:revision>338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98943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